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N BROADCAST FAULT SPECIFICATION</w:t>
      </w:r>
    </w:p>
    <w:p>
      <w:pPr>
        <w:pStyle w:val="Normal"/>
        <w:rPr/>
      </w:pPr>
      <w:r>
        <w:rPr/>
        <w:t xml:space="preserve">There is a message in the iCub CAN protocol used to send information about the status of the DSP board. This message is a broadcast message type and the sending of this message is enabled in the .ini file (see documentation).The message has the following structure: 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560"/>
        <w:gridCol w:w="1275"/>
        <w:gridCol w:w="1276"/>
        <w:gridCol w:w="1127"/>
        <w:gridCol w:w="1425"/>
        <w:gridCol w:w="1104"/>
      </w:tblGrid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sage 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2-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6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bit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ard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bits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BCAST_STAT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bits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IS 0 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IS 1 statu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statu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ARD statu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tion</w:t>
      </w:r>
    </w:p>
    <w:p>
      <w:pPr>
        <w:pStyle w:val="Normal"/>
        <w:rPr/>
      </w:pPr>
      <w:r>
        <w:rPr>
          <w:b/>
        </w:rPr>
        <w:t>boardID</w:t>
      </w:r>
      <w:r>
        <w:rPr/>
        <w:t xml:space="preserve"> : the board ID in the CAN BUS</w:t>
      </w:r>
    </w:p>
    <w:p>
      <w:pPr>
        <w:pStyle w:val="Normal"/>
        <w:rPr/>
      </w:pPr>
      <w:r>
        <w:rPr>
          <w:b/>
        </w:rPr>
        <w:t>BCAST_STATUS</w:t>
      </w:r>
      <w:r>
        <w:rPr/>
        <w:t>:   3 in decimal</w:t>
      </w:r>
    </w:p>
    <w:p>
      <w:pPr>
        <w:pStyle w:val="Normal"/>
        <w:rPr>
          <w:b/>
          <w:b/>
        </w:rPr>
      </w:pPr>
      <w:r>
        <w:rPr>
          <w:b/>
        </w:rPr>
        <w:t>Data 0-7 Description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992"/>
        <w:gridCol w:w="1701"/>
        <w:gridCol w:w="992"/>
        <w:gridCol w:w="1559"/>
        <w:gridCol w:w="1276"/>
        <w:gridCol w:w="1276"/>
      </w:tblGrid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6-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ault undervoltage axis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TROL_M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ault undervoltage axi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_M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X software buffer OVERR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LOOP OVERF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lt overvoltage axis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TROL_M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lt overvoltage axi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_M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-O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TEMPERATURE ch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lt external axis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TROL_M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lt external axi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CONTROL_M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TTER ERR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TEMPERATURE ch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urrent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es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urrent Axe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 ERR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 TEMPERATURE ch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 effect sensors reading error  axis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 effect sensors reading error  axi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TTER WAR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 TEMPERATURE ch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>
          <w:trHeight w:val="9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ute Encoder Reading Error axis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ute Encoder Reading Error axi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 WAR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 hardware OVERR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CONTROL_MODE </w:t>
      </w:r>
    </w:p>
    <w:p>
      <w:pPr>
        <w:pStyle w:val="Normal"/>
        <w:rPr>
          <w:lang w:val="it-IT"/>
        </w:rPr>
      </w:pPr>
      <w:r>
        <w:rPr>
          <w:lang w:val="it-IT"/>
        </w:rPr>
        <w:t>#define MODE_IDLE</w:t>
        <w:tab/>
        <w:tab/>
        <w:tab/>
        <w:tab/>
        <w:t>0x00</w:t>
      </w:r>
    </w:p>
    <w:p>
      <w:pPr>
        <w:pStyle w:val="Normal"/>
        <w:rPr/>
      </w:pPr>
      <w:r>
        <w:rPr>
          <w:lang w:val="it-IT"/>
        </w:rPr>
        <w:t xml:space="preserve">#define MODE_CONTROLLED </w:t>
        <w:tab/>
        <w:tab/>
        <w:tab/>
        <w:t>0x0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it-IT"/>
        </w:rPr>
        <w:t xml:space="preserve">#define MODE_CALIB   </w:t>
        <w:tab/>
        <w:tab/>
        <w:t xml:space="preserve">               </w:t>
        <w:tab/>
        <w:t>0x0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28:00Z</dcterms:created>
  <dc:creator>icub</dc:creator>
  <dc:description/>
  <cp:keywords/>
  <dc:language>en-US</dc:language>
  <cp:lastModifiedBy>icub</cp:lastModifiedBy>
  <dcterms:modified xsi:type="dcterms:W3CDTF">2008-11-27T12:11:00Z</dcterms:modified>
  <cp:revision>3</cp:revision>
  <dc:subject/>
  <dc:title/>
</cp:coreProperties>
</file>